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r>
        <w:rPr>
          <w:rFonts w:cs="Arial Narrow" w:ascii="Arial Narrow" w:hAnsi="Arial Narrow"/>
          <w:b/>
          <w:sz w:val="22"/>
          <w:szCs w:val="22"/>
        </w:rPr>
        <w:t>Świadczenie usługi asysty technicznej i konserwacji oprogramowania użytkowego Zintegrowanego Systemu Wspomagania Zarządzania Miastem – System OTAGO</w:t>
      </w:r>
      <w:r>
        <w:rPr>
          <w:rFonts w:cs="Arial" w:ascii="Arial Narrow" w:hAnsi="Arial Narrow"/>
          <w:iCs/>
          <w:sz w:val="22"/>
          <w:szCs w:val="22"/>
        </w:rPr>
        <w:t>, działając w 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</w:t>
      </w:r>
      <w:r>
        <w:rPr>
          <w:rFonts w:cs="Arial" w:ascii="Arial Narrow" w:hAnsi="Arial Narrow"/>
          <w:iCs/>
          <w:sz w:val="22"/>
          <w:szCs w:val="22"/>
        </w:rPr>
        <w:t>...........................................................................……………………..………………………………………...…………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..………………………………….……………………………………………………………………………………..………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ci technicznej lub zawodowej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.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Akapitzlist"/>
              <w:tabs>
                <w:tab w:val="clear" w:pos="708"/>
                <w:tab w:val="left" w:pos="851" w:leader="none"/>
                <w:tab w:val="left" w:pos="1134" w:leader="none"/>
              </w:tabs>
              <w:ind w:left="0" w:hanging="0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konawca spełni warunek jeżeli wykaże, że wykonał, a w przypadku świadczeń okresowych lub ciągłych również wykonuje, w okresie ostatnich 3 lat przed upływem terminu składania ofert, a jeżeli okres prowadzenia działalności jest krótszy – w tym okresie,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trzy usługi asysty technicznej, wykonane, dla co najmniej dwóch różnych Jednostek Samorządu Terytorialnego, które spełniają łącznie poniższe warunki: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okres trwania: minimum 6 miesięcy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wartość: co najmniej 300 000,00 złotych brutto,</w:t>
            </w:r>
          </w:p>
          <w:p>
            <w:pPr>
              <w:pStyle w:val="Normal"/>
              <w:numPr>
                <w:ilvl w:val="0"/>
                <w:numId w:val="2"/>
              </w:numPr>
              <w:ind w:left="386" w:hanging="284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były wykonane dla liczby co najmniej 10 modułów ze zbioru Programu OTAGO posiadanego przez Zamawiającego: ELUD, KADRY, PŁACE, FKJB, FKORG, WPBUD, WYBUD, KASA, PLBUD, PNIER, WNIER, OPGRU, WOGRU, NWPOJ, GM, ST, GRU, KSON, KAKSON, IWM, JPK, SOE. 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276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276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276"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0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  <w:color w:val="FF0000"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 Narrow" w:hAnsi="Arial Narrow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Bartosz Królak</cp:lastModifiedBy>
  <cp:lastPrinted>2016-10-04T08:56:00Z</cp:lastPrinted>
  <dcterms:modified xsi:type="dcterms:W3CDTF">2019-09-24T12:47:00Z</dcterms:modified>
  <cp:revision>36</cp:revision>
  <dc:subject/>
  <dc:title/>
</cp:coreProperties>
</file>